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>
          <w:rFonts w:eastAsia="Times New Roman"/>
        </w:rPr>
        <w:t xml:space="preserve"> </w:t>
      </w: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4.03.2021№112 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річних планів ліцензов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ізованого водопостач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централізованого водовідвед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В «Малин Енергоінвест» на 2021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житлово-комунальні послуги», постановою Кабінету Міністрів України від 01.06.2011 № 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раховуючи звернення ТОВ «Малин Енергоінвест», виконавчий комітет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огодити річний план ліцензованої діяльності з централізованого водопостачання</w:t>
      </w:r>
      <w:r>
        <w:rPr/>
        <w:t xml:space="preserve"> </w:t>
      </w:r>
      <w:r>
        <w:rPr>
          <w:sz w:val="28"/>
          <w:szCs w:val="28"/>
          <w:lang w:val="uk-UA"/>
        </w:rPr>
        <w:t>ТОВ «Малин Енергоінвест» на 2021 рік (Додаток 1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огодити річний план ліцензованої діяльності з централізованого водовідведення ТОВ «Малин Енергоінвест» на 2021 рік (Додаток 2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Леоніда МАРТИНЕНК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Dom</cp:lastModifiedBy>
  <cp:lastPrinted>2021-03-03T16:00:00Z</cp:lastPrinted>
  <dcterms:modified xsi:type="dcterms:W3CDTF">2021-03-22T10:39:00Z</dcterms:modified>
  <cp:revision>11</cp:revision>
  <dc:subject/>
  <dc:title/>
</cp:coreProperties>
</file>